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e To Learn for Ch.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ordering and rephr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or d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hrase the sentence/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academic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e prior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es critical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er order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entences clearer/str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es inquiry ski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3:38:00Z</dcterms:created>
  <dc:creator>cmormile</dc:creator>
  <dc:description/>
  <cp:keywords/>
  <dc:language>en-US</dc:language>
  <cp:lastModifiedBy>cmormile</cp:lastModifiedBy>
  <dcterms:modified xsi:type="dcterms:W3CDTF">2010-06-15T23:40:00Z</dcterms:modified>
  <cp:revision>1</cp:revision>
  <dc:subject/>
  <dc:title>Write To Learn for Ch</dc:title>
</cp:coreProperties>
</file>